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90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09.09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09.09</w:t>
      </w:r>
      <w:r>
        <w:rPr/>
        <w:t>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Latn-RS"/>
        </w:rPr>
        <w:t xml:space="preserve">, </w:t>
      </w:r>
      <w:r>
        <w:rPr>
          <w:lang w:val="sr-RS"/>
        </w:rPr>
        <w:t>електронским пут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7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и то у року од 24 часа од термина предвиђеног за одржавање седнице. Чланови Већа су се изјашњав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петој тачки дневног реда (Извод из записника са VI седнице, избор сарадника и образовање комисије за писање извештаја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и четвртој тачки (избор наставника и предлог комисије за писање извештаја за избор наставника) изјашњавали су се наставници у истом или вишем звању од звања у које се учесник конкурса предлаже,  односно када је реч о комисији, наставници у истом или вишем звању од звања за које се конкурс објављује и за које се предлаже комисија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  <w:r>
        <w:rPr>
          <w:lang w:val="ru-RU"/>
        </w:rPr>
        <w:t xml:space="preserve">Гласање  је реализовано од 12 сати 09.09.2020. до 12 сати 10.09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8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/>
        <w:t>8</w:t>
      </w:r>
      <w:r>
        <w:rPr>
          <w:lang w:val="sr-RS"/>
        </w:rPr>
        <w:t xml:space="preserve"> (један члан је гласао после рока за гласање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Разматрање и усвајање Извода из записника са </w:t>
      </w:r>
      <w:bookmarkStart w:id="0" w:name="_Hlk51834134"/>
      <w:r>
        <w:rPr>
          <w:lang w:val="sr-RS"/>
        </w:rPr>
        <w:t xml:space="preserve">VI </w:t>
      </w:r>
      <w:bookmarkEnd w:id="0"/>
      <w:r>
        <w:rPr>
          <w:lang w:val="sr-RS"/>
        </w:rPr>
        <w:t>седнице Изборног већа Факултета, одржане 08. 07. 2020. годин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ношење одлуке о избору сарадника по расписаном конкурс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VI седнице Изборног већа Факултета, одржане </w:t>
      </w:r>
      <w:r>
        <w:rPr>
          <w:lang w:val="sr-RS"/>
        </w:rPr>
        <w:t>08</w:t>
      </w:r>
      <w:r>
        <w:rPr/>
        <w:t>.0</w:t>
      </w:r>
      <w:r>
        <w:rPr>
          <w:lang w:val="sr-RS"/>
        </w:rPr>
        <w:t>7</w:t>
      </w:r>
      <w:r>
        <w:rPr/>
        <w:t xml:space="preserve">.2020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</w:t>
        <w:tab/>
        <w:t>Др НЕРМИН ВУЧЕЉ, доцент, у звање ванредни професор за ужу научну област Француска књижевност и култура (Француска књижевност просветитељства и Француска књижевност барока и класицизма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једногласно усвојили предлог одлуке о избору др Нермина Вучеља у звање ванред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Нермин Вучељ постигао у обезбеђивању научно-наставног подмл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60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ЉИЉАНА МАРКОВИЋ, виши лектор, у звање виши лектор за ужу научну област Англистичка лингвистика (Савремени енглески језик 1 и Савремени енглески језик 2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 xml:space="preserve">2. </w:t>
      </w:r>
      <w:r>
        <w:rPr>
          <w:lang w:val="sr-CS"/>
        </w:rPr>
        <w:t xml:space="preserve">АНЂЕЛИЈА МИЛИЋ, асистент, студент докторских академских студија, у звање асистент за ужу научну област Филозофија (Историја античке филозофије 1 и Историја средњовековне филозофије 1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 xml:space="preserve">3. </w:t>
      </w:r>
      <w:r>
        <w:rPr>
          <w:lang w:val="sr-CS"/>
        </w:rPr>
        <w:t xml:space="preserve">ДУШАН МИЛЕНКОВИЋ, асистент, студент докторских академских студија, у звање асистент за ужу научну област Филозофија (Историја естетике 1 и Историја естетике 2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Једног наставника у звање доцент или ванредни професор за ужу научну област Филозофија (Методологија 1 и Филозофија науке и технике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 xml:space="preserve">Др Дамир Смиљанић, редовни професор Филозофског факултета у Новом Саду, ужа научна област Филозофија;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</w:t>
        <w:tab/>
        <w:t>Др Слађана Ристић Горгиев, редовни професор Филозофског факултета у Нишу, ужа научна област Филозофиј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Александар Петровић, редовни професор Филозофског факултета у Косовској Митровици, ужа научна област Филозоф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</w:t>
        <w:tab/>
        <w:t>Jедног наставника у звање доцент или ванредни професор за ужу научну област Психологија (Психологија учења 2 и Методологија психолошких истраживања 2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>Др Небојша Милићевић, ванредни професор Филозофског факултета у Нишу, ужа научна област: Психологи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</w:t>
        <w:tab/>
        <w:t>Др Јелисавета Тодоровић, редовни професор Филозофског факултета у    Нишу, ужа научна област: Психологиј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Душан Ранђеловић, ванредни професор Филозофског факултета у Приштини са седиштем у Косовској Митровици, ужа научна област: Психолог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Једног наставника у звање доцент или ванредни професор за ужу научну област Психологија (Психологија рада и Организациона психологија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>Др Миодраг Миленовић, ванредни професор Филозофског факултета у Нишу, ужа научна област: Психологи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</w:t>
        <w:tab/>
        <w:t>Др Небојша Милићевић, ванредни професор Филозофског факултета у Нишу, ужа научна област: Психологиј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Миланко Чабаркапа, редовни професор Филозофског факултета у Београду, ужа научна област: Психолог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Jедног наставника у звање доцент или ванредни професор за ужу научну област Социологија (Социологија сазнања и Социологија односа међу половима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>Др Ивана Спасић, редовни професор Филозофског факултета у Београду, ужа научна област: Социологиј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</w:t>
        <w:tab/>
        <w:t>Др Душан Маринковић, редовни професор Филозофског факултета у Новом Сад, ужа научна област: Социологиј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Нада Секулић, редовни професор Филозофског факултета у Београду, ужа научна област: Социолог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. Jедног наставника у звање доцент или ванредни професор за ужу научну област Српски језик (Прагматика и Увод у општу лингвистику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>Др Бобан Арсенијевић, редовни професор Института за славистику Карл-Франценс Универзитета у Грацу, Аустрија, ужа научна област: Словенска лингвистик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</w:t>
        <w:tab/>
        <w:t>Др Зорка Кашић, редовни професор Филолошког факултета у Београду, у пензији, ужа научна област: Српски језик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Мирјана Илић, ванредни професор Филозофског факултета у Нишу, ужа научна област: Српски језик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. Jедног наставника у звање доцент или ванредни професор за ужу научну област Русистичка лингвистика (Основи синтаксе руског језика и Синтакса руског језика), 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</w:t>
        <w:tab/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</w:t>
        <w:tab/>
        <w:t>Др Виолета Џонић, ванредни професор Филозофског факултета у Нишу, ужа научна област: Русистичка лингвистик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.</w:t>
        <w:tab/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Jедног наставника у звање наставник страног језика за ужу научну област Германистика (Немачки језик 1 и Немачки језик 2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Др Николета Момчиловић, доцент Филозофског факултета у Нишу, ужа научна област: Немачки језик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. Др Марина Ђукић Мирзајанц, доцент Филозофског факултета у Нишу, ужа научна област: Германисти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Марија Станојевић Веселиновић, доцент Факултета педагошких наука у Крагујевцу, ужа научна област Немачки језик са методиком наставе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Т а ч к а 5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rPr>
          <w:bCs/>
          <w:lang w:val="en-US" w:eastAsia="en-US"/>
        </w:rPr>
      </w:pPr>
      <w:r>
        <w:rPr>
          <w:b/>
          <w:i/>
          <w:iCs/>
          <w:lang w:val="en-US" w:eastAsia="en-US"/>
        </w:rPr>
        <w:t>Образује се</w:t>
      </w:r>
      <w:r>
        <w:rPr>
          <w:bCs/>
          <w:lang w:val="en-US" w:eastAsia="en-US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1.</w:t>
        <w:tab/>
        <w:t xml:space="preserve">Једног сарадника у звање виши лектор за ужу научну област Англистичка лингвистика (Савремени енглески језик 5 и Учење језика уз помоћ рачунара), у саставу: 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1.</w:t>
        <w:tab/>
        <w:t>Др Биљана Мишић Илић, редовни професор Филозофског факултета у Нишу, ужа научна област: Англистичка лингвистика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3.</w:t>
        <w:tab/>
        <w:t>Др Предраг Новаков, редовни професор Филозофског факултета у Новом Саду, ужа научна област: Англистика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2.</w:t>
        <w:tab/>
        <w:t>Jедног сарадника у звање асистент са докторатом за ужу научну област Комуникологија, језик и студије медија (Политичко комуницирање и Теорија јавног мњења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3.</w:t>
        <w:tab/>
        <w:t>Др Синиша Атлагић, ванредни професор Факултета политичких наука у Београду, ужа научна област: Социолошко-политиколошке студије;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3.</w:t>
        <w:tab/>
        <w:t>Jедног сарадника у звање асистент са докторатом за ужу научну област Комуникологија, језик и студије медија (Савремени медијски системи и Глобализација и медији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2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</w:t>
        <w:tab/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5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20-10-08T11:05:00Z</dcterms:modified>
  <cp:revision>34</cp:revision>
  <dc:subject/>
  <dc:title>Република Србија</dc:title>
</cp:coreProperties>
</file>